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иложение </w:t>
      </w:r>
      <w:r>
        <w:rPr>
          <w:i/>
          <w:sz w:val="20"/>
          <w:szCs w:val="20"/>
          <w:lang w:val="en-US"/>
        </w:rPr>
        <w:t>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ные характеристики твердых топли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293" w:type="dxa"/>
        <w:jc w:val="left"/>
        <w:tblInd w:w="-8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1e0"/>
      </w:tblPr>
      <w:tblGrid>
        <w:gridCol w:w="1619"/>
        <w:gridCol w:w="579"/>
        <w:gridCol w:w="976"/>
        <w:gridCol w:w="372"/>
        <w:gridCol w:w="370"/>
        <w:gridCol w:w="282"/>
        <w:gridCol w:w="370"/>
        <w:gridCol w:w="282"/>
        <w:gridCol w:w="281"/>
        <w:gridCol w:w="370"/>
        <w:gridCol w:w="791"/>
      </w:tblGrid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ссейн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рождение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/ продукт обогащения</w:t>
            </w:r>
          </w:p>
        </w:tc>
        <w:tc>
          <w:tcPr>
            <w:tcW w:w="2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чая масса топлива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, %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шая теплота сгорания, МДж/кг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  <w:vertAlign w:val="superscript"/>
              </w:rPr>
              <w:t>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  <w:vertAlign w:val="superscript"/>
              </w:rPr>
              <w:t>р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  <w:vertAlign w:val="superscript"/>
              </w:rPr>
              <w:t>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</w:rPr>
              <w:t>р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perscript"/>
              </w:rPr>
              <w:t>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  <w:vertAlign w:val="superscript"/>
              </w:rPr>
              <w:t>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vertAlign w:val="superscript"/>
              </w:rPr>
              <w:t>р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к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5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е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1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2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е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1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4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4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ыб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3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к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, СШ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, СШ, МСШ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С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, СШ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С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, СШ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3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, СШ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2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6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гандинск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, отсе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3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ибастузск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8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московны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, ОМСШ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инско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, отсе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кутинско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, отсе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провск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8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ынско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, отсе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реченско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Ж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8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зеловск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8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, МСШ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1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, отсев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6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аевско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ша-Бородинско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8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аровско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5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емовско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, СШ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4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град-сланец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нец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–300 мм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04" w:type="dxa"/>
        <w:jc w:val="left"/>
        <w:tblInd w:w="-80" w:type="dxa"/>
        <w:tblLayout w:type="fixed"/>
        <w:tblCellMar>
          <w:top w:w="0" w:type="dxa"/>
          <w:left w:w="28" w:type="dxa"/>
          <w:bottom w:w="0" w:type="dxa"/>
          <w:right w:w="340" w:type="dxa"/>
        </w:tblCellMar>
        <w:tblLook w:val="01e0"/>
      </w:tblPr>
      <w:tblGrid>
        <w:gridCol w:w="684"/>
        <w:gridCol w:w="337"/>
        <w:gridCol w:w="490"/>
        <w:gridCol w:w="502"/>
        <w:gridCol w:w="283"/>
        <w:gridCol w:w="284"/>
        <w:gridCol w:w="510"/>
        <w:gridCol w:w="497"/>
        <w:gridCol w:w="500"/>
        <w:gridCol w:w="307"/>
        <w:gridCol w:w="309"/>
        <w:gridCol w:w="307"/>
        <w:gridCol w:w="309"/>
        <w:gridCol w:w="461"/>
        <w:gridCol w:w="424"/>
      </w:tblGrid>
      <w:tr>
        <w:trPr>
          <w:trHeight w:val="891" w:hRule="atLeast"/>
          <w:cantSplit w:val="true"/>
        </w:trPr>
        <w:tc>
          <w:tcPr>
            <w:tcW w:w="684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ложение </w:t>
            </w:r>
            <w:r>
              <w:rPr>
                <w:i/>
                <w:sz w:val="20"/>
                <w:szCs w:val="20"/>
                <w:lang w:val="en-US"/>
              </w:rPr>
              <w:t>II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ые характеристики газообразных топли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при н.у., кг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5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8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33" w:leader="none"/>
              </w:tabs>
              <w:ind w:left="-57" w:hanging="0"/>
              <w:rPr>
                <w:b/>
                <w:b/>
                <w:sz w:val="10"/>
                <w:szCs w:val="10"/>
                <w:vertAlign w:val="superscript"/>
              </w:rPr>
            </w:pPr>
            <w:r>
              <w:rPr>
                <w:b/>
                <w:sz w:val="10"/>
                <w:szCs w:val="10"/>
                <w:vertAlign w:val="superscript"/>
              </w:rPr>
              <w:t>____________________________</w:t>
            </w:r>
          </w:p>
          <w:p>
            <w:pPr>
              <w:pStyle w:val="Normal"/>
              <w:widowControl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*</w:t>
            </w:r>
            <w:r>
              <w:rPr>
                <w:sz w:val="16"/>
                <w:szCs w:val="16"/>
              </w:rPr>
              <w:t xml:space="preserve"> Сумма высших гомологов (гексан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  <w:vertAlign w:val="subscript"/>
              </w:rPr>
              <w:t>6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  <w:vertAlign w:val="subscript"/>
              </w:rPr>
              <w:t>14</w:t>
            </w:r>
            <w:r>
              <w:rPr>
                <w:sz w:val="16"/>
                <w:szCs w:val="16"/>
              </w:rPr>
              <w:t xml:space="preserve"> и др.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684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изшая теп</w:t>
              <w:softHyphen/>
              <w:t>лота сгора</w:t>
              <w:softHyphen/>
              <w:t>ния, МДж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5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0</w:t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684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газа, об. %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</w:tcBorders>
            <w:tcMar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84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0</w:t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</w:tcBorders>
            <w:tcMar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684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O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0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1</w:t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</w:tcBorders>
            <w:tcMar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684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  <w:lang w:val="en-US"/>
              </w:rPr>
              <w:t>14</w:t>
            </w:r>
            <w:r>
              <w:rPr>
                <w:sz w:val="18"/>
                <w:szCs w:val="18"/>
                <w:vertAlign w:val="superscript"/>
                <w:lang w:val="en-US"/>
              </w:rPr>
              <w:t>*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7</w:t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</w:tcBorders>
            <w:tcMar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684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  <w:lang w:val="en-US"/>
              </w:rPr>
              <w:t>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7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0</w:t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</w:tcBorders>
            <w:tcMar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84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  <w:lang w:val="en-US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0,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0,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7</w:t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</w:tcBorders>
            <w:tcMar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84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  <w:lang w:val="en-US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1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2</w:t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</w:tcBorders>
            <w:tcMar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684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5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0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8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8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90</w:t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</w:tcBorders>
            <w:tcMar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84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4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9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8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9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3</w:t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</w:tcBorders>
            <w:tcMar>
              <w:right w:w="10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5" w:hRule="atLeast"/>
          <w:cantSplit w:val="true"/>
        </w:trPr>
        <w:tc>
          <w:tcPr>
            <w:tcW w:w="684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енгой-Надым-Пунга-Ух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енгой-Ужгоро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енгой-Новопск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енгой-Сургут-Челябинск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ым-Пунга-Н.Ту-ра-Екатеринбург-Челябинск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Новгород-Иваново-Череповец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ара-Урал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Азия-Центр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тов-Москв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рансгаз (кольцо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textDirection w:val="btL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бург-Александров Гай</w:t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218" w:type="dxa"/>
        <w:jc w:val="left"/>
        <w:tblInd w:w="-8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1e0"/>
      </w:tblPr>
      <w:tblGrid>
        <w:gridCol w:w="550"/>
        <w:gridCol w:w="370"/>
        <w:gridCol w:w="326"/>
        <w:gridCol w:w="342"/>
        <w:gridCol w:w="338"/>
        <w:gridCol w:w="512"/>
        <w:gridCol w:w="284"/>
        <w:gridCol w:w="283"/>
        <w:gridCol w:w="283"/>
        <w:gridCol w:w="491"/>
        <w:gridCol w:w="295"/>
        <w:gridCol w:w="279"/>
        <w:gridCol w:w="281"/>
        <w:gridCol w:w="497"/>
        <w:gridCol w:w="1087"/>
      </w:tblGrid>
      <w:tr>
        <w:trPr>
          <w:trHeight w:val="891" w:hRule="atLeast"/>
          <w:cantSplit w:val="true"/>
        </w:trPr>
        <w:tc>
          <w:tcPr>
            <w:tcW w:w="550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кончание прил. </w:t>
            </w:r>
            <w:r>
              <w:rPr>
                <w:i/>
                <w:sz w:val="20"/>
                <w:szCs w:val="20"/>
                <w:lang w:val="en-US"/>
              </w:rPr>
              <w:t>II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при н.у., кг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3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833" w:leader="none"/>
              </w:tabs>
              <w:ind w:left="-57" w:hanging="0"/>
              <w:rPr>
                <w:b/>
                <w:b/>
                <w:sz w:val="10"/>
                <w:szCs w:val="10"/>
                <w:vertAlign w:val="superscript"/>
              </w:rPr>
            </w:pPr>
            <w:r>
              <w:rPr>
                <w:b/>
                <w:sz w:val="10"/>
                <w:szCs w:val="10"/>
                <w:vertAlign w:val="superscript"/>
              </w:rPr>
              <w:t>____________________________</w:t>
            </w:r>
          </w:p>
          <w:p>
            <w:pPr>
              <w:pStyle w:val="Normal"/>
              <w:widowControl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*</w:t>
            </w:r>
            <w:r>
              <w:rPr>
                <w:sz w:val="16"/>
                <w:szCs w:val="16"/>
              </w:rPr>
              <w:t xml:space="preserve"> Сумма высших гомологов (гексан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  <w:vertAlign w:val="subscript"/>
              </w:rPr>
              <w:t>6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  <w:vertAlign w:val="subscript"/>
              </w:rPr>
              <w:t>14</w:t>
            </w:r>
            <w:r>
              <w:rPr>
                <w:sz w:val="16"/>
                <w:szCs w:val="16"/>
              </w:rPr>
              <w:t xml:space="preserve"> и др.).</w:t>
            </w:r>
          </w:p>
        </w:tc>
      </w:tr>
      <w:tr>
        <w:trPr>
          <w:trHeight w:val="1058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изшая теп</w:t>
              <w:softHyphen/>
              <w:t>лота сгора</w:t>
              <w:softHyphen/>
              <w:t>ния, МДж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5,</w:t>
            </w: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7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9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газа, об. %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,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vertAlign w:val="superscript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  <w:lang w:val="en-US"/>
              </w:rPr>
              <w:t>14</w:t>
            </w:r>
            <w:r>
              <w:rPr>
                <w:sz w:val="18"/>
                <w:szCs w:val="18"/>
                <w:vertAlign w:val="superscript"/>
                <w:lang w:val="en-US"/>
              </w:rPr>
              <w:t>*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  <w:lang w:val="en-US"/>
              </w:rPr>
              <w:t>1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  <w:lang w:val="en-US"/>
              </w:rPr>
              <w:t>10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  <w:lang w:val="en-US"/>
              </w:rPr>
              <w:t>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,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,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9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4  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55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</w:t>
            </w:r>
          </w:p>
        </w:tc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аратов-</w:t>
            </w:r>
            <w:r>
              <w:rPr>
                <w:sz w:val="18"/>
                <w:szCs w:val="18"/>
              </w:rPr>
              <w:t>Горький</w:t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-Москв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ертау-Магнитогорск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ушино-Волгоград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-Грозный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белинка-Москва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словка-Астрахань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шава-Киев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ли-Каган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ицк- Строжовка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им-Пунга-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ий Тагил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>Приложение II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ные характеристики жидких топли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120" w:type="dxa"/>
        <w:jc w:val="left"/>
        <w:tblInd w:w="-5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1e0"/>
      </w:tblPr>
      <w:tblGrid>
        <w:gridCol w:w="851"/>
        <w:gridCol w:w="1562"/>
        <w:gridCol w:w="391"/>
        <w:gridCol w:w="390"/>
        <w:gridCol w:w="265"/>
        <w:gridCol w:w="265"/>
        <w:gridCol w:w="479"/>
        <w:gridCol w:w="508"/>
        <w:gridCol w:w="293"/>
        <w:gridCol w:w="294"/>
        <w:gridCol w:w="821"/>
      </w:tblGrid>
      <w:tr>
        <w:trPr>
          <w:trHeight w:val="7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Марка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</w:tc>
        <w:tc>
          <w:tcPr>
            <w:tcW w:w="2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ая масса топлива, состав, %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шая теплота сгорания, МДж/кг</w:t>
            </w:r>
          </w:p>
        </w:tc>
      </w:tr>
      <w:tr>
        <w:trPr>
          <w:trHeight w:val="7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р</m:t>
                    </m:r>
                  </m:sup>
                </m:sSubSup>
              </m:oMath>
            </m:oMathPara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р</m:t>
                    </m:r>
                  </m:sup>
                </m:sSup>
              </m:oMath>
            </m:oMathPara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р</m:t>
                    </m:r>
                  </m:sup>
                </m:sSubSup>
              </m:oMath>
            </m:oMathPara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р</m:t>
                    </m:r>
                  </m:sup>
                </m:sSubSup>
              </m:oMath>
            </m:oMathPara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р</m:t>
                    </m:r>
                  </m:sup>
                </m:sSup>
              </m:oMath>
            </m:oMathPara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р</m:t>
                    </m:r>
                  </m:sup>
                </m:sSup>
              </m:oMath>
            </m:oMathPara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р</m:t>
                    </m:r>
                  </m:sup>
                </m:sSup>
              </m:oMath>
            </m:oMathPara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р</m:t>
                    </m:r>
                  </m:sup>
                </m:sSup>
              </m:oMath>
            </m:oMathPara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Мазут 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и 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осернистый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0,20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8</w:t>
            </w:r>
          </w:p>
        </w:tc>
      </w:tr>
      <w:tr>
        <w:trPr>
          <w:trHeight w:val="7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сернистый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4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0,30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3</w:t>
            </w:r>
          </w:p>
        </w:tc>
      </w:tr>
      <w:tr>
        <w:trPr>
          <w:trHeight w:val="7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нистый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5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0,50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7</w:t>
            </w:r>
          </w:p>
        </w:tc>
      </w:tr>
      <w:tr>
        <w:trPr>
          <w:trHeight w:val="7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осернистый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4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0,71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6</w:t>
            </w:r>
          </w:p>
        </w:tc>
      </w:tr>
    </w:tbl>
    <w:p>
      <w:pPr>
        <w:pStyle w:val="Normal"/>
        <w:tabs>
          <w:tab w:val="clear" w:pos="708"/>
          <w:tab w:val="left" w:pos="833" w:leader="none"/>
        </w:tabs>
        <w:rPr>
          <w:b/>
          <w:b/>
          <w:sz w:val="10"/>
          <w:szCs w:val="10"/>
          <w:vertAlign w:val="superscript"/>
        </w:rPr>
      </w:pPr>
      <w:r>
        <w:rPr>
          <w:b/>
          <w:sz w:val="10"/>
          <w:szCs w:val="10"/>
          <w:vertAlign w:val="superscript"/>
        </w:rPr>
        <w:t>____________________________</w:t>
      </w:r>
    </w:p>
    <w:p>
      <w:pPr>
        <w:pStyle w:val="Normal"/>
        <w:spacing w:before="40" w:after="0"/>
        <w:ind w:left="113" w:hanging="0"/>
        <w:rPr>
          <w:sz w:val="16"/>
          <w:szCs w:val="16"/>
        </w:rPr>
      </w:pPr>
      <w:r>
        <w:rPr>
          <w:sz w:val="16"/>
          <w:szCs w:val="16"/>
          <w:vertAlign w:val="superscript"/>
        </w:rPr>
        <w:t>*</w:t>
      </w:r>
      <w:r>
        <w:rPr>
          <w:sz w:val="16"/>
          <w:szCs w:val="16"/>
        </w:rPr>
        <w:t xml:space="preserve"> Для расчетов принимать как кислород</w:t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en-US"/>
        </w:rPr>
        <w:t>IV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Удельные объемы, энтальпии и энтропии сухого насыщенного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ара и воды на линии насыщен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6328" w:type="dxa"/>
        <w:jc w:val="left"/>
        <w:tblInd w:w="-8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1e0"/>
      </w:tblPr>
      <w:tblGrid>
        <w:gridCol w:w="610"/>
        <w:gridCol w:w="770"/>
        <w:gridCol w:w="820"/>
        <w:gridCol w:w="641"/>
        <w:gridCol w:w="588"/>
        <w:gridCol w:w="589"/>
        <w:gridCol w:w="898"/>
        <w:gridCol w:w="705"/>
        <w:gridCol w:w="70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вле</w:t>
            </w:r>
            <w:r>
              <w:rPr>
                <w:sz w:val="18"/>
                <w:szCs w:val="20"/>
                <w:lang w:val="en-US"/>
              </w:rPr>
              <w:t>-</w:t>
            </w:r>
            <w:r>
              <w:rPr>
                <w:sz w:val="18"/>
                <w:szCs w:val="20"/>
              </w:rPr>
              <w:t>ние, МП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Темпе-ратура, </w:t>
            </w:r>
            <w:r>
              <w:rPr>
                <w:rFonts w:eastAsia="Symbol" w:cs="Symbol" w:ascii="Symbol" w:hAnsi="Symbol"/>
                <w:sz w:val="18"/>
                <w:szCs w:val="20"/>
              </w:rPr>
              <w:t></w:t>
            </w:r>
            <w:r>
              <w:rPr>
                <w:sz w:val="18"/>
                <w:szCs w:val="20"/>
                <w:lang w:val="en-US"/>
              </w:rPr>
              <w:t>C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 xml:space="preserve">Удельный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ъем, м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кг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Удельная энтальпия, кДж/к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20"/>
              </w:rPr>
              <w:t>Удельная теплота испарения, кДж/кг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дельная энтропия,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Дж/(кг·К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</w:t>
            </w:r>
            <w:r>
              <w:rPr>
                <w:i/>
                <w:iCs/>
                <w:sz w:val="18"/>
                <w:szCs w:val="20"/>
              </w:rPr>
              <w:t>'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</w:t>
            </w:r>
            <w:r>
              <w:rPr>
                <w:i/>
                <w:iCs/>
                <w:sz w:val="18"/>
                <w:szCs w:val="20"/>
              </w:rPr>
              <w:t>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i</w:t>
            </w:r>
            <w:r>
              <w:rPr>
                <w:i/>
                <w:iCs/>
                <w:sz w:val="18"/>
                <w:szCs w:val="20"/>
              </w:rPr>
              <w:t>'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  <w:lang w:val="en-US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i"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r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bCs/>
                <w:i/>
                <w:sz w:val="18"/>
                <w:szCs w:val="18"/>
                <w:lang w:val="en-US"/>
              </w:rPr>
              <w:t>s'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bCs/>
                <w:i/>
                <w:sz w:val="18"/>
                <w:szCs w:val="18"/>
                <w:lang w:val="en-US"/>
              </w:rPr>
              <w:t>s"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9,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43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69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17,4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74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57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  <w:r>
              <w:rPr>
                <w:bCs/>
                <w:sz w:val="18"/>
                <w:szCs w:val="18"/>
              </w:rPr>
              <w:t>,30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358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1,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52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159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7,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93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26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3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222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0,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6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8857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06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01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3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26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7,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67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718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35,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16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81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0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052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3,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73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6057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61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24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63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7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91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8,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78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524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84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3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47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2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40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3,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83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4623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38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33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7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895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7,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88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413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23,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43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20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2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856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1,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92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7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40,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48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07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6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820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8,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00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155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70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56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85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3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759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4,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0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727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97,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62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65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9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707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0,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14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40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21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68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47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4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661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5,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2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148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42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73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30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9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62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9,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27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943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62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77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14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3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85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4,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3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774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81,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80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99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78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52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7,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38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63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98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83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85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1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21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1,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43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51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,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86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71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5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493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5,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48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407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30,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88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58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8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467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8,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53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31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44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9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46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14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4431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righ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 xml:space="preserve">Окончание прил. </w:t>
      </w:r>
      <w:r>
        <w:rPr>
          <w:i/>
          <w:iCs/>
          <w:sz w:val="20"/>
          <w:szCs w:val="20"/>
          <w:lang w:val="en-US"/>
        </w:rPr>
        <w:t>IV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6260" w:type="dxa"/>
        <w:jc w:val="left"/>
        <w:tblInd w:w="-8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1e0"/>
      </w:tblPr>
      <w:tblGrid>
        <w:gridCol w:w="602"/>
        <w:gridCol w:w="770"/>
        <w:gridCol w:w="820"/>
        <w:gridCol w:w="641"/>
        <w:gridCol w:w="581"/>
        <w:gridCol w:w="581"/>
        <w:gridCol w:w="899"/>
        <w:gridCol w:w="544"/>
        <w:gridCol w:w="132"/>
        <w:gridCol w:w="689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вле</w:t>
            </w:r>
            <w:r>
              <w:rPr>
                <w:sz w:val="18"/>
                <w:szCs w:val="20"/>
                <w:lang w:val="en-US"/>
              </w:rPr>
              <w:t>-</w:t>
            </w:r>
            <w:r>
              <w:rPr>
                <w:sz w:val="18"/>
                <w:szCs w:val="20"/>
              </w:rPr>
              <w:t>ние, МП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Темпе-ратура, </w:t>
            </w:r>
            <w:r>
              <w:rPr>
                <w:rFonts w:eastAsia="Symbol" w:cs="Symbol" w:ascii="Symbol" w:hAnsi="Symbol"/>
                <w:sz w:val="18"/>
                <w:szCs w:val="20"/>
              </w:rPr>
              <w:t></w:t>
            </w:r>
            <w:r>
              <w:rPr>
                <w:sz w:val="18"/>
                <w:szCs w:val="20"/>
                <w:lang w:val="en-US"/>
              </w:rPr>
              <w:t>C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 xml:space="preserve">Удельный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ъем, м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кг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Удельная энтальпия, кДж/к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20"/>
              </w:rPr>
              <w:t>Удельная теплота испарения, кДж/кг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дельная энтропия,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Дж/(кг·К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</w:t>
            </w:r>
            <w:r>
              <w:rPr>
                <w:i/>
                <w:iCs/>
                <w:sz w:val="18"/>
                <w:szCs w:val="20"/>
              </w:rPr>
              <w:t>'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</w:t>
            </w:r>
            <w:r>
              <w:rPr>
                <w:i/>
                <w:iCs/>
                <w:sz w:val="18"/>
                <w:szCs w:val="20"/>
              </w:rPr>
              <w:t>"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i</w:t>
            </w:r>
            <w:r>
              <w:rPr>
                <w:i/>
                <w:iCs/>
                <w:sz w:val="18"/>
                <w:szCs w:val="20"/>
              </w:rPr>
              <w:t>'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  <w:lang w:val="en-US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i"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r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bCs/>
                <w:i/>
                <w:sz w:val="18"/>
                <w:szCs w:val="18"/>
                <w:lang w:val="en-US"/>
              </w:rPr>
              <w:t>s'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bCs/>
                <w:i/>
                <w:sz w:val="18"/>
                <w:szCs w:val="18"/>
                <w:lang w:val="en-US"/>
              </w:rPr>
              <w:t>s"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1,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58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23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58,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92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34,3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43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42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4,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63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166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71,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94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22,6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7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98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7,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67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103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84,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96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11,4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97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77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9,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7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04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96,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97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00,4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22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57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2,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76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995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08,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98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89,8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4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39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4,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8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949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20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99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79,4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7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21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7,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85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90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31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00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69,2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92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04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9,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89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868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41,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00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59,3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13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87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1,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93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832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52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01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49,6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34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71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3,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97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799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62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02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40,1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54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56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6,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20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76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71,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02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30,7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73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41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8,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205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74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81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02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21,5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9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26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0,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209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714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90,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03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12,5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1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12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1,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21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689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99,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03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03,6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28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99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3,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216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666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8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03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94,9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45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85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,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5,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22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64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17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03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86,3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62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72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,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7,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224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624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25,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03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77,8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78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60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,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9,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227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605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33,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03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69,4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94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48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,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0,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23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587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41,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03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61,1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1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36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,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2,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23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570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49,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02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53,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25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24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,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4,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238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55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57,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02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44,9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4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13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,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5,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24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53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65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02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36,9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54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01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,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7,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245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524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72,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01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29,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6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91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,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8,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249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510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80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01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21,2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8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80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0,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252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497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87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00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13,5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96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697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en-US"/>
        </w:rPr>
        <w:t>V</w:t>
      </w:r>
    </w:p>
    <w:p>
      <w:pPr>
        <w:pStyle w:val="Heading2"/>
        <w:rPr>
          <w:bCs/>
        </w:rPr>
      </w:pPr>
      <w:r>
        <w:rPr>
          <w:bCs/>
        </w:rPr>
        <w:t>Удельные объемы, энтальпии и энтропии вод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328" w:type="dxa"/>
        <w:jc w:val="left"/>
        <w:tblInd w:w="-8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1e0"/>
      </w:tblPr>
      <w:tblGrid>
        <w:gridCol w:w="647"/>
        <w:gridCol w:w="1000"/>
        <w:gridCol w:w="808"/>
        <w:gridCol w:w="1000"/>
        <w:gridCol w:w="1108"/>
        <w:gridCol w:w="851"/>
        <w:gridCol w:w="91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t</w:t>
            </w:r>
            <w:r>
              <w:rPr>
                <w:sz w:val="18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</w:t>
            </w:r>
            <w:r>
              <w:rPr>
                <w:sz w:val="18"/>
                <w:szCs w:val="20"/>
                <w:lang w:val="en-US"/>
              </w:rPr>
              <w:t>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</w:t>
            </w:r>
            <w:r>
              <w:rPr>
                <w:sz w:val="18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м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к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i</w:t>
            </w:r>
            <w:r>
              <w:rPr>
                <w:sz w:val="18"/>
                <w:szCs w:val="20"/>
                <w:lang w:val="en-US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кДж</w:t>
            </w:r>
            <w:r>
              <w:rPr>
                <w:sz w:val="18"/>
                <w:szCs w:val="20"/>
                <w:lang w:val="en-US"/>
              </w:rPr>
              <w:t>/</w:t>
            </w:r>
            <w:r>
              <w:rPr>
                <w:sz w:val="18"/>
                <w:szCs w:val="20"/>
              </w:rPr>
              <w:t>к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  <w:lang w:val="en-US"/>
              </w:rPr>
              <w:t>s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Дж/(кг·К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</w:t>
            </w:r>
            <w:r>
              <w:rPr>
                <w:sz w:val="18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м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i</w:t>
            </w:r>
            <w:r>
              <w:rPr>
                <w:sz w:val="18"/>
                <w:szCs w:val="20"/>
                <w:lang w:val="en-US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кДж</w:t>
            </w:r>
            <w:r>
              <w:rPr>
                <w:sz w:val="18"/>
                <w:szCs w:val="20"/>
                <w:lang w:val="en-US"/>
              </w:rPr>
              <w:t>/</w:t>
            </w:r>
            <w:r>
              <w:rPr>
                <w:sz w:val="18"/>
                <w:szCs w:val="20"/>
              </w:rPr>
              <w:t>к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  <w:lang w:val="en-US"/>
              </w:rPr>
              <w:t>s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Дж/(кг·К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p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= 0,1 МПа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p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= 0,2 МП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0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0,00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0,00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0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2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2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0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6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4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6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04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5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5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67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 xml:space="preserve">Продолжение прил. </w:t>
      </w:r>
      <w:r>
        <w:rPr>
          <w:i/>
          <w:iCs/>
          <w:sz w:val="20"/>
          <w:szCs w:val="20"/>
          <w:lang w:val="en-US"/>
        </w:rPr>
        <w:t>V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6328" w:type="dxa"/>
        <w:jc w:val="left"/>
        <w:tblInd w:w="-8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1e0"/>
      </w:tblPr>
      <w:tblGrid>
        <w:gridCol w:w="647"/>
        <w:gridCol w:w="1000"/>
        <w:gridCol w:w="808"/>
        <w:gridCol w:w="1000"/>
        <w:gridCol w:w="1072"/>
        <w:gridCol w:w="849"/>
        <w:gridCol w:w="95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t</w:t>
            </w:r>
            <w:r>
              <w:rPr>
                <w:sz w:val="18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</w:t>
            </w:r>
            <w:r>
              <w:rPr>
                <w:sz w:val="18"/>
                <w:szCs w:val="20"/>
                <w:lang w:val="en-US"/>
              </w:rPr>
              <w:t>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</w:t>
            </w:r>
            <w:r>
              <w:rPr>
                <w:sz w:val="18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м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к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i</w:t>
            </w:r>
            <w:r>
              <w:rPr>
                <w:sz w:val="18"/>
                <w:szCs w:val="20"/>
                <w:lang w:val="en-US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кДж</w:t>
            </w:r>
            <w:r>
              <w:rPr>
                <w:sz w:val="18"/>
                <w:szCs w:val="20"/>
                <w:lang w:val="en-US"/>
              </w:rPr>
              <w:t>/</w:t>
            </w:r>
            <w:r>
              <w:rPr>
                <w:sz w:val="18"/>
                <w:szCs w:val="20"/>
              </w:rPr>
              <w:t>к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  <w:lang w:val="en-US"/>
              </w:rPr>
              <w:t>s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Дж/(кг·К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</w:t>
            </w:r>
            <w:r>
              <w:rPr>
                <w:sz w:val="18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м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к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i</w:t>
            </w:r>
            <w:r>
              <w:rPr>
                <w:sz w:val="18"/>
                <w:szCs w:val="20"/>
                <w:lang w:val="en-US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кДж</w:t>
            </w:r>
            <w:r>
              <w:rPr>
                <w:sz w:val="18"/>
                <w:szCs w:val="20"/>
                <w:lang w:val="en-US"/>
              </w:rPr>
              <w:t>/</w:t>
            </w:r>
            <w:r>
              <w:rPr>
                <w:sz w:val="18"/>
                <w:szCs w:val="20"/>
              </w:rPr>
              <w:t>к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  <w:lang w:val="en-US"/>
              </w:rPr>
              <w:t>s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Дж/(кг·К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p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= 0,1 МПа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p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= 0,2 МП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07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57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0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7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1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9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703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1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9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3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1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83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1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1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22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2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3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2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2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5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5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35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7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3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77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2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4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19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5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1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6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3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7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p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= 0,4 МПа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p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= 0,6 МП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– </w:t>
            </w:r>
            <w:r>
              <w:rPr>
                <w:sz w:val="18"/>
                <w:szCs w:val="20"/>
              </w:rPr>
              <w:t>0,0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099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– </w:t>
            </w:r>
            <w:r>
              <w:rPr>
                <w:sz w:val="18"/>
                <w:szCs w:val="20"/>
              </w:rPr>
              <w:t>0,00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0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2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5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0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2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5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0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4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96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4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9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0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436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0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6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07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7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57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0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8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70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1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9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3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16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1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83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1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1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2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3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954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3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4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28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5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075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2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5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35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7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19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3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77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43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19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306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4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19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5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418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5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1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6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3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52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6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4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69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4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63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6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4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79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89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739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7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89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9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32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4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p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= 0,8 МПа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p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= 1,0 МП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0999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– </w:t>
            </w:r>
            <w:r>
              <w:rPr>
                <w:sz w:val="18"/>
                <w:szCs w:val="20"/>
              </w:rPr>
              <w:t>0,0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099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– </w:t>
            </w:r>
            <w:r>
              <w:rPr>
                <w:sz w:val="18"/>
                <w:szCs w:val="20"/>
              </w:rPr>
              <w:t>0,00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5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099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3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5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0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96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0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4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9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0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436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0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6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6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07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57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0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8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1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703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1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0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1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83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1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2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3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95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2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3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28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5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074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2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5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4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3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7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19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3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77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4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19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306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4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19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63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 xml:space="preserve">Окончание прил. </w:t>
      </w:r>
      <w:r>
        <w:rPr>
          <w:i/>
          <w:iCs/>
          <w:sz w:val="20"/>
          <w:szCs w:val="20"/>
          <w:lang w:val="en-US"/>
        </w:rPr>
        <w:t>V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6328" w:type="dxa"/>
        <w:jc w:val="left"/>
        <w:tblInd w:w="-8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1e0"/>
      </w:tblPr>
      <w:tblGrid>
        <w:gridCol w:w="647"/>
        <w:gridCol w:w="1000"/>
        <w:gridCol w:w="808"/>
        <w:gridCol w:w="1000"/>
        <w:gridCol w:w="1072"/>
        <w:gridCol w:w="834"/>
        <w:gridCol w:w="96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t</w:t>
            </w:r>
            <w:r>
              <w:rPr>
                <w:sz w:val="18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</w:t>
            </w:r>
            <w:r>
              <w:rPr>
                <w:sz w:val="18"/>
                <w:szCs w:val="20"/>
                <w:lang w:val="en-US"/>
              </w:rPr>
              <w:t>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</w:t>
            </w:r>
            <w:r>
              <w:rPr>
                <w:sz w:val="18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м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к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i</w:t>
            </w:r>
            <w:r>
              <w:rPr>
                <w:sz w:val="18"/>
                <w:szCs w:val="20"/>
                <w:lang w:val="en-US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кДж</w:t>
            </w:r>
            <w:r>
              <w:rPr>
                <w:sz w:val="18"/>
                <w:szCs w:val="20"/>
                <w:lang w:val="en-US"/>
              </w:rPr>
              <w:t>/</w:t>
            </w:r>
            <w:r>
              <w:rPr>
                <w:sz w:val="18"/>
                <w:szCs w:val="20"/>
              </w:rPr>
              <w:t>к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  <w:lang w:val="en-US"/>
              </w:rPr>
              <w:t>s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Дж/(кг·К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</w:t>
            </w:r>
            <w:r>
              <w:rPr>
                <w:sz w:val="18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м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к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i</w:t>
            </w:r>
            <w:r>
              <w:rPr>
                <w:sz w:val="18"/>
                <w:szCs w:val="20"/>
                <w:lang w:val="en-US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кДж</w:t>
            </w:r>
            <w:r>
              <w:rPr>
                <w:sz w:val="18"/>
                <w:szCs w:val="20"/>
                <w:lang w:val="en-US"/>
              </w:rPr>
              <w:t>/</w:t>
            </w:r>
            <w:r>
              <w:rPr>
                <w:sz w:val="18"/>
                <w:szCs w:val="20"/>
              </w:rPr>
              <w:t>к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  <w:lang w:val="en-US"/>
              </w:rPr>
              <w:t>s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Дж/(кг·К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p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= 0,8 МПа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p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= 1,0 МП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5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418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5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6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4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527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59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7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69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46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634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69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4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3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7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8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8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79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89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9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32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4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9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3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4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0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75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4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75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4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14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19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4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14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1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1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p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= 2,0 МПа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p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= 4,0 МП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0999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0998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0999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5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0998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5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5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0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5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96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95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0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43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0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0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9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57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06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1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702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1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16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8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1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4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9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2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953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2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2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28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074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27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8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2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3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7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19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3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4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2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30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4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2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5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2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41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49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4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5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59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5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52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58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68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4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632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6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4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78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90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73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7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9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5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8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33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84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88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34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3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0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76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94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099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77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93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13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19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4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1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2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37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26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63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138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24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6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135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4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07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234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38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0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31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5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52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33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5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5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7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9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424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7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9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188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4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14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207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9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228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37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0125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85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933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en-US"/>
        </w:rPr>
        <w:t>VI</w:t>
      </w:r>
    </w:p>
    <w:p>
      <w:pPr>
        <w:pStyle w:val="Heading2"/>
        <w:rPr>
          <w:bCs/>
        </w:rPr>
      </w:pPr>
      <w:r>
        <w:rPr>
          <w:bCs/>
        </w:rPr>
        <w:t>Удельные объемы, энтальпии и энтропии перегретого па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28" w:type="dxa"/>
        <w:jc w:val="left"/>
        <w:tblInd w:w="-8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1e0"/>
      </w:tblPr>
      <w:tblGrid>
        <w:gridCol w:w="647"/>
        <w:gridCol w:w="1000"/>
        <w:gridCol w:w="808"/>
        <w:gridCol w:w="1000"/>
        <w:gridCol w:w="1072"/>
        <w:gridCol w:w="834"/>
        <w:gridCol w:w="96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t</w:t>
            </w:r>
            <w:r>
              <w:rPr>
                <w:sz w:val="18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</w:t>
            </w:r>
            <w:r>
              <w:rPr>
                <w:sz w:val="18"/>
                <w:szCs w:val="20"/>
                <w:lang w:val="en-US"/>
              </w:rPr>
              <w:t>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</w:t>
            </w:r>
            <w:r>
              <w:rPr>
                <w:sz w:val="18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м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к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i</w:t>
            </w:r>
            <w:r>
              <w:rPr>
                <w:sz w:val="18"/>
                <w:szCs w:val="20"/>
                <w:lang w:val="en-US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кДж</w:t>
            </w:r>
            <w:r>
              <w:rPr>
                <w:sz w:val="18"/>
                <w:szCs w:val="20"/>
                <w:lang w:val="en-US"/>
              </w:rPr>
              <w:t>/</w:t>
            </w:r>
            <w:r>
              <w:rPr>
                <w:sz w:val="18"/>
                <w:szCs w:val="20"/>
              </w:rPr>
              <w:t>к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  <w:lang w:val="en-US"/>
              </w:rPr>
              <w:t>s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Дж/(кг·К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</w:t>
            </w:r>
            <w:r>
              <w:rPr>
                <w:sz w:val="18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м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к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i</w:t>
            </w:r>
            <w:r>
              <w:rPr>
                <w:sz w:val="18"/>
                <w:szCs w:val="20"/>
                <w:lang w:val="en-US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кДж</w:t>
            </w:r>
            <w:r>
              <w:rPr>
                <w:sz w:val="18"/>
                <w:szCs w:val="20"/>
                <w:lang w:val="en-US"/>
              </w:rPr>
              <w:t>/</w:t>
            </w:r>
            <w:r>
              <w:rPr>
                <w:sz w:val="18"/>
                <w:szCs w:val="20"/>
              </w:rPr>
              <w:t>к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  <w:lang w:val="en-US"/>
              </w:rPr>
              <w:t>s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Дж/(кг·К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p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= 0,1 МПа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p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= 0,2 МП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69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75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6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7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96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1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79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1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6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8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36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18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91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2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7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88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56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93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4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3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93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7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14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959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6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8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98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96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6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984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8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2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16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0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00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1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7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7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3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5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03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3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2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1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55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93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056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5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6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17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75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3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08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7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8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2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95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6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104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9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5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26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1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128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1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9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3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34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57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15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3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31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3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5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9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17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5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7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4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7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34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198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7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45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9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7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22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9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48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49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1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09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245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1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85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5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3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45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269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3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2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59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5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8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29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5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58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6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7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1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316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72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9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68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9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339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9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29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7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14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86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36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12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63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77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35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2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386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3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9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8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55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5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409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5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3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8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75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86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43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7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6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9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96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1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456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94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9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96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16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5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479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1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29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,0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3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8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50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3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6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,0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57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14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526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5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9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,1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7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4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549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7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3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,14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99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7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57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9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4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,1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2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05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59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18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8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,2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40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35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61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3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1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,28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6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65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642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6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4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,3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8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9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665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8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733</w:t>
            </w:r>
          </w:p>
        </w:tc>
      </w:tr>
    </w:tbl>
    <w:p>
      <w:pPr>
        <w:pStyle w:val="Normal"/>
        <w:jc w:val="center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center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 xml:space="preserve">Продолжение прил. </w:t>
      </w:r>
      <w:r>
        <w:rPr>
          <w:i/>
          <w:iCs/>
          <w:sz w:val="20"/>
          <w:szCs w:val="20"/>
          <w:lang w:val="en-US"/>
        </w:rPr>
        <w:t>VI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6328" w:type="dxa"/>
        <w:jc w:val="left"/>
        <w:tblInd w:w="-8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1e0"/>
      </w:tblPr>
      <w:tblGrid>
        <w:gridCol w:w="647"/>
        <w:gridCol w:w="1000"/>
        <w:gridCol w:w="808"/>
        <w:gridCol w:w="1000"/>
        <w:gridCol w:w="1072"/>
        <w:gridCol w:w="863"/>
        <w:gridCol w:w="93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t</w:t>
            </w:r>
            <w:r>
              <w:rPr>
                <w:sz w:val="18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</w:t>
            </w:r>
            <w:r>
              <w:rPr>
                <w:sz w:val="18"/>
                <w:szCs w:val="20"/>
                <w:lang w:val="en-US"/>
              </w:rPr>
              <w:t>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</w:t>
            </w:r>
            <w:r>
              <w:rPr>
                <w:sz w:val="18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м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к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i</w:t>
            </w:r>
            <w:r>
              <w:rPr>
                <w:sz w:val="18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кДж/к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  <w:lang w:val="en-US"/>
              </w:rPr>
              <w:t>s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Дж/(кг·К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</w:t>
            </w:r>
            <w:r>
              <w:rPr>
                <w:sz w:val="18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м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кг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i</w:t>
            </w:r>
            <w:r>
              <w:rPr>
                <w:sz w:val="18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кДж/к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  <w:lang w:val="en-US"/>
              </w:rPr>
              <w:t>s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Дж/(кг·К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p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= 0,4 МПа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p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= 0,6 МП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47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5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3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48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75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8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16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59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,765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49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97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3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25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83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,82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509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1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8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34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06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7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52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39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2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4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28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2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534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6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7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5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50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68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546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81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16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6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72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13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558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02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58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6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94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58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57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23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0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77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15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0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58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4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4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85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36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4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595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6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8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93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57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83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607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85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19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40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78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23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619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05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5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41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99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6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63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2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94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418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20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0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64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4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3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426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41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3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654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67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7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43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62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7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666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8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03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44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82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678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0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38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45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03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45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69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28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7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458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24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8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70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49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06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46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45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1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71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7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39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474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66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4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725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90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7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48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87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8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737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1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5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49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07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1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749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32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37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49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28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4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76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5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68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505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49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78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77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73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0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513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70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0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784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94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3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52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91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4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79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15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6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529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12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7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807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3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9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537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34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819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5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2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545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55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3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83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7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5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55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76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6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p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= 0,8 МПа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p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= 1,0 МП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47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92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1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9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77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85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5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1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67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0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03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42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6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3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1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0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28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95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67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62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65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1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52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5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7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8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1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1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75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93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8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07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5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2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98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393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 xml:space="preserve">Продолжение прил. </w:t>
      </w:r>
      <w:r>
        <w:rPr>
          <w:i/>
          <w:iCs/>
          <w:sz w:val="20"/>
          <w:szCs w:val="20"/>
          <w:lang w:val="en-US"/>
        </w:rPr>
        <w:t>VI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6328" w:type="dxa"/>
        <w:jc w:val="left"/>
        <w:tblInd w:w="-8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1e0"/>
      </w:tblPr>
      <w:tblGrid>
        <w:gridCol w:w="647"/>
        <w:gridCol w:w="1000"/>
        <w:gridCol w:w="808"/>
        <w:gridCol w:w="1000"/>
        <w:gridCol w:w="1072"/>
        <w:gridCol w:w="849"/>
        <w:gridCol w:w="95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t</w:t>
            </w:r>
            <w:r>
              <w:rPr>
                <w:sz w:val="18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</w:t>
            </w:r>
            <w:r>
              <w:rPr>
                <w:sz w:val="18"/>
                <w:szCs w:val="20"/>
                <w:lang w:val="en-US"/>
              </w:rPr>
              <w:t>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</w:t>
            </w:r>
            <w:r>
              <w:rPr>
                <w:sz w:val="18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м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к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i</w:t>
            </w:r>
            <w:r>
              <w:rPr>
                <w:sz w:val="18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кДж/к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  <w:lang w:val="en-US"/>
              </w:rPr>
              <w:t>s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Дж/(кг·К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</w:t>
            </w:r>
            <w:r>
              <w:rPr>
                <w:sz w:val="18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м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к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i</w:t>
            </w:r>
            <w:r>
              <w:rPr>
                <w:sz w:val="18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кДж/к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  <w:lang w:val="en-US"/>
              </w:rPr>
              <w:t>s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Дж/(кг·К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p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= 0,8 МПа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p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= 1,0 МП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86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28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98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2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2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,883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9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5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4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3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43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,92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9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7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8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3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65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,96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05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93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2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4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87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1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1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59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4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08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48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1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35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9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5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30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8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2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56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3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5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51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24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3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7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7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6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73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61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36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9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06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6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94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9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4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2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4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7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15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33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48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41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76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7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36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68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54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62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1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8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58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02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6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83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44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8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79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3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66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04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7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00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6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7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25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9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2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21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02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78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46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4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0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43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3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84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6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73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0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64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66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9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88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0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1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85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98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9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09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35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1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07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29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40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3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65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2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28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5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40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52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95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2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49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9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41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7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2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33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71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1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p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= 2,0МПа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p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= 4,0 МП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0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2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86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0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5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4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08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7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97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1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03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4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14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2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95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51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37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38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17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5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4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53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71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7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8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55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02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59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2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00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2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57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32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13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2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24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68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58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61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63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28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4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08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60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89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1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3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7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47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62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16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5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3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9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8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63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42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3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15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2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65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68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43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38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3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58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66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93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8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4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59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93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67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18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237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 xml:space="preserve">Окончание прил. </w:t>
      </w:r>
      <w:r>
        <w:rPr>
          <w:i/>
          <w:iCs/>
          <w:sz w:val="20"/>
          <w:szCs w:val="20"/>
          <w:lang w:val="en-US"/>
        </w:rPr>
        <w:t>VI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6328" w:type="dxa"/>
        <w:jc w:val="left"/>
        <w:tblInd w:w="-8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1e0"/>
      </w:tblPr>
      <w:tblGrid>
        <w:gridCol w:w="647"/>
        <w:gridCol w:w="1000"/>
        <w:gridCol w:w="808"/>
        <w:gridCol w:w="1000"/>
        <w:gridCol w:w="1072"/>
        <w:gridCol w:w="849"/>
        <w:gridCol w:w="95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t</w:t>
            </w:r>
            <w:r>
              <w:rPr>
                <w:sz w:val="18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</w:t>
            </w:r>
            <w:r>
              <w:rPr>
                <w:sz w:val="18"/>
                <w:szCs w:val="20"/>
                <w:lang w:val="en-US"/>
              </w:rPr>
              <w:t>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</w:t>
            </w:r>
            <w:r>
              <w:rPr>
                <w:sz w:val="18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м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к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i</w:t>
            </w:r>
            <w:r>
              <w:rPr>
                <w:sz w:val="18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кДж/к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  <w:lang w:val="en-US"/>
              </w:rPr>
              <w:t>s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Дж/(кг·К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</w:t>
            </w:r>
            <w:r>
              <w:rPr>
                <w:sz w:val="18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м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к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i</w:t>
            </w:r>
            <w:r>
              <w:rPr>
                <w:sz w:val="18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кДж/к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  <w:lang w:val="en-US"/>
              </w:rPr>
              <w:t>s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Дж/(кг·К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p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= 2,0МПа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p</w:t>
            </w:r>
            <w:r>
              <w:rPr>
                <w:i/>
                <w:i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= 4,0 МП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43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82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28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69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42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,66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46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04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6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70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66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,699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48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26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9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72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90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,735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5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4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2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73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14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7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53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7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6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74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37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05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56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92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93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76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61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4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58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14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24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77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84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73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6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3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55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78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07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06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16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58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86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80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3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383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en-US"/>
        </w:rPr>
        <w:t>VII</w:t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Приведенные энтальпии воздуха и продуктов сгорания</w:t>
      </w:r>
    </w:p>
    <w:p>
      <w:pPr>
        <w:pStyle w:val="Normal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tbl>
      <w:tblPr>
        <w:tblW w:w="6232" w:type="dxa"/>
        <w:jc w:val="left"/>
        <w:tblInd w:w="-5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1e0"/>
      </w:tblPr>
      <w:tblGrid>
        <w:gridCol w:w="547"/>
        <w:gridCol w:w="946"/>
        <w:gridCol w:w="948"/>
        <w:gridCol w:w="947"/>
        <w:gridCol w:w="948"/>
        <w:gridCol w:w="948"/>
        <w:gridCol w:w="947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t</w:t>
            </w:r>
            <w:r>
              <w:rPr>
                <w:sz w:val="18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</w:t>
            </w:r>
            <w:r>
              <w:rPr>
                <w:sz w:val="18"/>
                <w:szCs w:val="20"/>
                <w:lang w:val="en-US"/>
              </w:rPr>
              <w:t>C</w:t>
            </w:r>
          </w:p>
        </w:tc>
        <w:tc>
          <w:tcPr>
            <w:tcW w:w="5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иведенная энтальпия μ</w:t>
            </w:r>
            <w:r>
              <w:rPr>
                <w:i/>
                <w:iCs/>
                <w:sz w:val="18"/>
                <w:szCs w:val="18"/>
                <w:lang w:val="en-US"/>
              </w:rPr>
              <w:t>i</w:t>
            </w:r>
            <w:r>
              <w:rPr>
                <w:iCs/>
                <w:sz w:val="18"/>
                <w:szCs w:val="18"/>
              </w:rPr>
              <w:t>, кДж/кмоль, при коэффициенте β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β=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β=1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β=1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β=1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β=1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β=2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54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85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17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49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81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613,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13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81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050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118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187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256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380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489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599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708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817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927,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858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11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165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319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472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626,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348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549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75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952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153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354,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853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105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356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608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859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111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375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679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983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287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592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896,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913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272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632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991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351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710,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468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885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302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719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136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554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041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518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994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6471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6948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7425,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6631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717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7708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247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786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324,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238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840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443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045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648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1250,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861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529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119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1866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2534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3203,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1499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2235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2971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370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444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180,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3152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3958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76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569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6375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7181,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818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695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6573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745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8328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206,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649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7447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8399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350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0301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1252,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8186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213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0240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1266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2293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3320,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887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0991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2095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3199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303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407,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1598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2782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3965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148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6331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514,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3319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583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847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111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8375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639,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048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6395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742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088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0435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1782,2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 xml:space="preserve">Окончание прил. </w:t>
      </w:r>
      <w:r>
        <w:rPr>
          <w:i/>
          <w:iCs/>
          <w:sz w:val="20"/>
          <w:szCs w:val="20"/>
          <w:lang w:val="en-US"/>
        </w:rPr>
        <w:t>VII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6232" w:type="dxa"/>
        <w:jc w:val="left"/>
        <w:tblInd w:w="-5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1e0"/>
      </w:tblPr>
      <w:tblGrid>
        <w:gridCol w:w="547"/>
        <w:gridCol w:w="946"/>
        <w:gridCol w:w="948"/>
        <w:gridCol w:w="947"/>
        <w:gridCol w:w="948"/>
        <w:gridCol w:w="948"/>
        <w:gridCol w:w="947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t</w:t>
            </w:r>
            <w:r>
              <w:rPr>
                <w:sz w:val="18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</w:t>
            </w:r>
            <w:r>
              <w:rPr>
                <w:sz w:val="18"/>
                <w:szCs w:val="20"/>
                <w:lang w:val="en-US"/>
              </w:rPr>
              <w:t>C</w:t>
            </w:r>
          </w:p>
        </w:tc>
        <w:tc>
          <w:tcPr>
            <w:tcW w:w="5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иведенная энтальпия μ</w:t>
            </w:r>
            <w:r>
              <w:rPr>
                <w:i/>
                <w:iCs/>
                <w:sz w:val="18"/>
                <w:szCs w:val="18"/>
                <w:lang w:val="en-US"/>
              </w:rPr>
              <w:t>i</w:t>
            </w:r>
            <w:r>
              <w:rPr>
                <w:iCs/>
                <w:sz w:val="18"/>
                <w:szCs w:val="18"/>
              </w:rPr>
              <w:t>, кДж/кмоль, при коэффициенте β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β=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β=1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β=1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β=1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β=1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β=2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6786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8217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9648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1079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2510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3941,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8532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0049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1565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3082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4599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6116,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0285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1889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3493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5097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6701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8305,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2046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3738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5431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712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8816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509,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3813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5596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7378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9160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942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2725,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5587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7460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9333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1206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3079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4952,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7367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9332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1297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3262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5227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7192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9153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1211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3268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532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7384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9442,4</w:t>
            </w:r>
          </w:p>
        </w:tc>
      </w:tr>
    </w:tbl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en-US"/>
        </w:rPr>
        <w:t>VIII</w:t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Приведенные энтропии воздуха и продуктов сгорания</w:t>
      </w:r>
    </w:p>
    <w:p>
      <w:pPr>
        <w:pStyle w:val="Normal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tbl>
      <w:tblPr>
        <w:tblW w:w="6232" w:type="dxa"/>
        <w:jc w:val="left"/>
        <w:tblInd w:w="-5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1e0"/>
      </w:tblPr>
      <w:tblGrid>
        <w:gridCol w:w="547"/>
        <w:gridCol w:w="946"/>
        <w:gridCol w:w="948"/>
        <w:gridCol w:w="947"/>
        <w:gridCol w:w="948"/>
        <w:gridCol w:w="948"/>
        <w:gridCol w:w="947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t</w:t>
            </w:r>
            <w:r>
              <w:rPr>
                <w:sz w:val="18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</w:t>
            </w:r>
            <w:r>
              <w:rPr>
                <w:sz w:val="18"/>
                <w:szCs w:val="20"/>
                <w:lang w:val="en-US"/>
              </w:rPr>
              <w:t>C</w:t>
            </w:r>
          </w:p>
        </w:tc>
        <w:tc>
          <w:tcPr>
            <w:tcW w:w="5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иведенная энтропия μ</w:t>
            </w:r>
            <w:r>
              <w:rPr>
                <w:i/>
                <w:iCs/>
                <w:sz w:val="18"/>
                <w:szCs w:val="18"/>
                <w:lang w:val="en-US"/>
              </w:rPr>
              <w:t>s</w:t>
            </w:r>
            <w:r>
              <w:rPr>
                <w:iCs/>
                <w:sz w:val="18"/>
                <w:szCs w:val="18"/>
                <w:vertAlign w:val="superscript"/>
              </w:rPr>
              <w:t>0</w:t>
            </w:r>
            <w:r>
              <w:rPr>
                <w:iCs/>
                <w:sz w:val="18"/>
                <w:szCs w:val="18"/>
              </w:rPr>
              <w:t>/</w:t>
            </w:r>
            <w:r>
              <w:rPr>
                <w:i/>
                <w:iCs/>
                <w:sz w:val="18"/>
                <w:szCs w:val="18"/>
                <w:lang w:val="en-US"/>
              </w:rPr>
              <w:t>R</w:t>
            </w:r>
            <w:r>
              <w:rPr>
                <w:iCs/>
                <w:sz w:val="18"/>
                <w:szCs w:val="18"/>
              </w:rPr>
              <w:t xml:space="preserve"> при коэффициенте β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β=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β=1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β=1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β=1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β=1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β=2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  <w:lang w:val="en-US"/>
              </w:rPr>
              <w:t>0</w:t>
            </w:r>
            <w:r>
              <w:rPr>
                <w:iCs/>
                <w:sz w:val="18"/>
                <w:szCs w:val="18"/>
              </w:rPr>
              <w:t>,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  <w:lang w:val="en-US"/>
              </w:rPr>
              <w:t>0</w:t>
            </w:r>
            <w:r>
              <w:rPr>
                <w:iCs/>
                <w:sz w:val="18"/>
                <w:szCs w:val="18"/>
              </w:rPr>
              <w:t>,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587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600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61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626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639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652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92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118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143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16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19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220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536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57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61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65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68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725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93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98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33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82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13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182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293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35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416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477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538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599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62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696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768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84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91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985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93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,013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,09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,178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,26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,344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,21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,308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,40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,495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,588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,681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,483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,586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,689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,79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,896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,999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,736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,849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,96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074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187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300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,976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098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22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34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46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586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204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335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466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59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728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859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42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56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70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84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98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121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62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77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926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07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22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371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828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,985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14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299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456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613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019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18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35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515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68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845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203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37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55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723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896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069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38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56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74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924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105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286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55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74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92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118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306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495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716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91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10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305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50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698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,87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079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283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487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69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895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03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24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452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66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875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086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179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398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616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835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054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272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32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55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776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00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227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4533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 xml:space="preserve">Окончание прил. </w:t>
      </w:r>
      <w:r>
        <w:rPr>
          <w:i/>
          <w:iCs/>
          <w:sz w:val="20"/>
          <w:szCs w:val="20"/>
          <w:lang w:val="en-US"/>
        </w:rPr>
        <w:t>VIII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6232" w:type="dxa"/>
        <w:jc w:val="left"/>
        <w:tblInd w:w="-5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1e0"/>
      </w:tblPr>
      <w:tblGrid>
        <w:gridCol w:w="547"/>
        <w:gridCol w:w="946"/>
        <w:gridCol w:w="948"/>
        <w:gridCol w:w="947"/>
        <w:gridCol w:w="948"/>
        <w:gridCol w:w="948"/>
        <w:gridCol w:w="947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  <w:lang w:val="en-US"/>
              </w:rPr>
              <w:t>t</w:t>
            </w:r>
            <w:r>
              <w:rPr>
                <w:sz w:val="18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</w:t>
            </w:r>
            <w:r>
              <w:rPr>
                <w:sz w:val="18"/>
                <w:szCs w:val="20"/>
                <w:lang w:val="en-US"/>
              </w:rPr>
              <w:t>C</w:t>
            </w:r>
          </w:p>
        </w:tc>
        <w:tc>
          <w:tcPr>
            <w:tcW w:w="5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иведенная энтропия μ</w:t>
            </w:r>
            <w:r>
              <w:rPr>
                <w:i/>
                <w:iCs/>
                <w:sz w:val="18"/>
                <w:szCs w:val="18"/>
                <w:lang w:val="en-US"/>
              </w:rPr>
              <w:t>s</w:t>
            </w:r>
            <w:r>
              <w:rPr>
                <w:iCs/>
                <w:sz w:val="18"/>
                <w:szCs w:val="18"/>
                <w:vertAlign w:val="superscript"/>
              </w:rPr>
              <w:t>0</w:t>
            </w:r>
            <w:r>
              <w:rPr>
                <w:iCs/>
                <w:sz w:val="18"/>
                <w:szCs w:val="18"/>
              </w:rPr>
              <w:t>/</w:t>
            </w:r>
            <w:r>
              <w:rPr>
                <w:i/>
                <w:iCs/>
                <w:sz w:val="18"/>
                <w:szCs w:val="18"/>
                <w:lang w:val="en-US"/>
              </w:rPr>
              <w:t>R</w:t>
            </w:r>
            <w:r>
              <w:rPr>
                <w:iCs/>
                <w:sz w:val="18"/>
                <w:szCs w:val="18"/>
              </w:rPr>
              <w:t xml:space="preserve"> при коэффициенте β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β=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β=1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β=1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β=1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β=1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β=2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465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698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93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163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396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629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60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84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08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32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560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800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735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98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22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474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720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967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86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117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370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623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876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,129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,99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25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509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76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,028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,288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113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379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645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,91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,177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,4431</w:t>
            </w:r>
          </w:p>
        </w:tc>
      </w:tr>
    </w:tbl>
    <w:p>
      <w:pPr>
        <w:pStyle w:val="Normal"/>
        <w:jc w:val="center"/>
        <w:rPr>
          <w:iCs/>
          <w:sz w:val="18"/>
          <w:szCs w:val="18"/>
        </w:rPr>
      </w:pPr>
      <w:r>
        <w:rPr/>
      </w:r>
    </w:p>
    <w:sectPr>
      <w:footerReference w:type="even" r:id="rId2"/>
      <w:footerReference w:type="default" r:id="rId3"/>
      <w:type w:val="nextPage"/>
      <w:pgSz w:w="8391" w:h="11906"/>
      <w:pgMar w:left="1134" w:right="1134" w:gutter="0" w:header="0" w:top="1134" w:footer="720" w:bottom="1134"/>
      <w:pgNumType w:start="2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50"/>
  <w:embedSystemFonts/>
  <w:defaultTabStop w:val="708"/>
  <w:autoHyphenation w:val="true"/>
  <w:hyphenationZone w:val="357"/>
  <w:evenAndOddHeader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355f2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e355f2"/>
    <w:pPr>
      <w:keepNext w:val="true"/>
      <w:jc w:val="right"/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rsid w:val="00e355f2"/>
    <w:pPr>
      <w:keepNext w:val="true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rsid w:val="00e355f2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rsid w:val="00e355f2"/>
    <w:pPr>
      <w:keepNext w:val="true"/>
      <w:shd w:val="clear" w:color="auto" w:fill="FFFFFF"/>
      <w:ind w:firstLine="284"/>
      <w:jc w:val="both"/>
      <w:outlineLvl w:val="3"/>
    </w:pPr>
    <w:rPr>
      <w:bCs/>
      <w:i/>
      <w:color w:val="000000"/>
      <w:spacing w:val="6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e355f2"/>
    <w:rPr/>
  </w:style>
  <w:style w:type="character" w:styleId="Style10" w:customStyle="1">
    <w:name w:val="Нижний колонтитул Знак"/>
    <w:basedOn w:val="DefaultParagraphFont"/>
    <w:link w:val="Footer"/>
    <w:uiPriority w:val="99"/>
    <w:qFormat/>
    <w:rsid w:val="006857c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e355f2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e355f2"/>
    <w:pPr>
      <w:ind w:left="284" w:hanging="284"/>
      <w:jc w:val="both"/>
    </w:pPr>
    <w:rPr>
      <w:sz w:val="20"/>
      <w:szCs w:val="20"/>
    </w:rPr>
  </w:style>
  <w:style w:type="paragraph" w:styleId="BodyText3">
    <w:name w:val="Body Text 3"/>
    <w:basedOn w:val="Normal"/>
    <w:qFormat/>
    <w:rsid w:val="00e355f2"/>
    <w:pPr>
      <w:jc w:val="center"/>
    </w:pPr>
    <w:rPr>
      <w:bCs/>
      <w:sz w:val="18"/>
      <w:szCs w:val="20"/>
    </w:rPr>
  </w:style>
  <w:style w:type="paragraph" w:styleId="NormalWeb">
    <w:name w:val="Normal (Web)"/>
    <w:basedOn w:val="Normal"/>
    <w:qFormat/>
    <w:rsid w:val="00e355f2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e355f2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link w:val="Style10"/>
    <w:uiPriority w:val="99"/>
    <w:rsid w:val="00e355f2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rsid w:val="00e355f2"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TextIndent3">
    <w:name w:val="Body Text Indent 3"/>
    <w:basedOn w:val="Normal"/>
    <w:qFormat/>
    <w:rsid w:val="00e355f2"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rsid w:val="00e355f2"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rsid w:val="00e355f2"/>
    <w:pPr>
      <w:widowControl w:val="false"/>
      <w:shd w:val="clear" w:color="auto" w:fill="FFFFFF"/>
      <w:spacing w:lineRule="auto" w:line="360" w:before="0" w:after="173"/>
      <w:ind w:left="284" w:right="125" w:firstLine="796"/>
      <w:jc w:val="both"/>
    </w:pPr>
    <w:rPr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rsid w:val="008e2a9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  <Pages>13</Pages>
  <Words>3239</Words>
  <Characters>18466</Characters>
  <CharactersWithSpaces>21662</CharactersWithSpaces>
  <Paragraphs>43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6:30:00Z</dcterms:created>
  <dc:creator>***</dc:creator>
  <dc:description/>
  <dc:language>en-US</dc:language>
  <cp:lastModifiedBy>Filin</cp:lastModifiedBy>
  <cp:lastPrinted>2013-03-22T18:36:00Z</cp:lastPrinted>
  <dcterms:modified xsi:type="dcterms:W3CDTF">2014-03-27T06:49:00Z</dcterms:modified>
  <cp:revision>6</cp:revision>
  <dc:subject/>
  <dc:title>Глав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